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ti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ebe Kolleginnen, liebe Kollegen des Lesekreises.</w:t>
      </w:r>
    </w:p>
    <w:p>
      <w:pPr>
        <w:pStyle w:val="Normal"/>
        <w:rPr/>
      </w:pPr>
      <w:r>
        <w:rPr/>
        <w:t xml:space="preserve">In Erinnerung an eine unserer Diskusionen ("Liste der 100 zu lesenden Werke..." oder so ähnlich) </w:t>
      </w:r>
    </w:p>
    <w:p>
      <w:pPr>
        <w:pStyle w:val="Normal"/>
        <w:rPr/>
      </w:pPr>
      <w:r>
        <w:rPr/>
        <w:t xml:space="preserve">ist mir eine Variante als Diskussionsbeitrag eingefallen. Ich habe eine "Liste" Türkischer  Literaturschaffender"  aus mir vorliegender Unterlagen kreiert. </w:t>
        <w:br/>
        <w:br/>
        <w:t>Um (damals=1955) geläufige Namen der Türkischen Literatur ausfindig zu machen habe ich auf das Inhaltsverzeichnis meines Türkisch-Literatur-Lehrbuches der "Lise III Klasse"  aus dem Jahr 1955 zurückgegriffen. Dieses Inhaltsverzeichnis habe ich hochgeladen.</w:t>
      </w:r>
    </w:p>
    <w:p>
      <w:pPr>
        <w:pStyle w:val="Normal"/>
        <w:rPr/>
      </w:pPr>
      <w:r>
        <w:rPr/>
        <w:t>Siehe:  "L_III_A NISARI_INHALT.pdf"    auf Seite 3 in "Pages and Files".</w:t>
      </w:r>
    </w:p>
    <w:p>
      <w:pPr>
        <w:pStyle w:val="Normal"/>
        <w:rPr/>
      </w:pPr>
      <w:r>
        <w:rPr/>
        <w:t>Im selben Buch fand ich auch ein nützliches Glossar. Nützlich in diesem Glossar ist u.a. auch die Bezeichnung der Herkunftssprache  (z.B.  „a“  für aus dem Arabischen, „f“ aus dem Persischen, usw. ) für jedes Wort angegeben.  Auch dieses Glossar  habe ich hochgeladen.</w:t>
      </w:r>
    </w:p>
    <w:p>
      <w:pPr>
        <w:pStyle w:val="Normal"/>
        <w:rPr/>
      </w:pPr>
      <w:r>
        <w:rPr/>
        <w:t>Siehe:  "L_III_Sözlük.pdf"    auch auf Seite 3 in "Pages and Files".</w:t>
      </w:r>
    </w:p>
    <w:p>
      <w:pPr>
        <w:pStyle w:val="Normal"/>
        <w:rPr/>
      </w:pPr>
      <w:r>
        <w:rPr/>
        <w:t>Mit kollegialen Grüße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Ferit</w:t>
        <w:br/>
        <w:t>Wien, im September 2014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A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02:00Z</dcterms:created>
  <dc:creator>user</dc:creator>
  <dc:description/>
  <dc:language>en-US</dc:language>
  <cp:lastModifiedBy>user</cp:lastModifiedBy>
  <dcterms:modified xsi:type="dcterms:W3CDTF">2014-09-25T09:02:00Z</dcterms:modified>
  <cp:revision>2</cp:revision>
  <dc:subject/>
  <dc:title/>
</cp:coreProperties>
</file>